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DerTatsaechlichenNutzu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26255748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DerTatsaechlichenNutzung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